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17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sz w:val="24"/>
        </w:rPr>
      </w:pPr>
      <w:r>
        <w:rPr>
          <w:bCs/>
          <w:sz w:val="24"/>
        </w:rPr>
        <w:tab/>
        <w:t>02/06</w:t>
        <w:tab/>
        <w:t>- 2)</w:t>
        <w:tab/>
        <w:tab/>
        <w:t>Informace o dotačních programech na rok 2011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3969" w:hanging="425"/>
        <w:jc w:val="both"/>
        <w:rPr>
          <w:bCs/>
          <w:sz w:val="24"/>
        </w:rPr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6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ve výši 400,-Kč za každý čtvereční metr věcného břem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            728 30, Prokešovo náměstí 6/2020, IČ: 26863154,             ve znění dle písemné přílohy se změnou v ustanovení v čl. V. „Doba trvání věcného břemene, Úplata                 za zřízení věcného břemene“, v bodě 2 </w:t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5" w:hanging="2120"/>
        <w:rPr>
          <w:bCs/>
          <w:iCs/>
          <w:sz w:val="24"/>
        </w:rPr>
      </w:pPr>
      <w:r>
        <w:rPr>
          <w:bCs/>
          <w:sz w:val="24"/>
        </w:rPr>
        <w:t>09/09</w:t>
        <w:tab/>
      </w:r>
      <w:r>
        <w:rPr>
          <w:iCs/>
          <w:sz w:val="24"/>
          <w:szCs w:val="24"/>
        </w:rPr>
        <w:t>Spoluvlastnické podíly k nemovitostem – nabídka převodu spoluvlastnických podílů pozemků ve vlastnictví ČR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říprava přehledu pozemků, které jsou dotčeny stavbou pozemní komunikace nebo veřejně prospěšnou stavbou           a zpracování návrhu žádosti o bezúplatný převod spoluvlastnických podílů k opětovnému projednání                 na schůzi rady obce</w:t>
      </w:r>
    </w:p>
    <w:p>
      <w:pPr>
        <w:pStyle w:val="Normal"/>
        <w:ind w:left="2836" w:firstLine="709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ZODP.: TAJ.,  T.:  31.7.2011)</w:t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7</w:t>
        <w:tab/>
        <w:t xml:space="preserve">Plnění usnesení zastupitelstva obce Albrechtice </w:t>
      </w:r>
    </w:p>
    <w:p>
      <w:pPr>
        <w:pStyle w:val="Normal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právu o stavu plnění usnesení Zastupitelstva obce Albrechtice dle písemné přílohy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3/17</w:t>
        <w:tab/>
        <w:t>Kanalizace a ČS obce Albrechtice, m.č. Paseky, ul. Stonavská – Smlouva                                 o právech a povinnostech souvisejících se správou mostního objekt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4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právech a povinnostech souvisejících se správou mostního objektu mezi Správou železniční dopravní cesty, s.o. se sídlem Dlážděná 1003/7, 110 00 Praha 1, a  Obcí Albrechtice ve znění dle písemné příloh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3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rostu podpisem smlouvy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7</w:t>
        <w:tab/>
        <w:t>Žádost o ukončení nájmu k obecnímu byt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ukončením nájmu k bytu č. 7/802 v bytovém domě č.p. 802 na ul. Hornická v Albrechticích dle žádosti nájemce Ladislava Hawlaska k 30.6.2011 za podmínky, že              dne 27.6.2011 bude srovnána dlužná částka vůči pronajímateli, tj. Obci Albrechtice, a byt bude připraven k řádnému převzetí.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17</w:t>
        <w:tab/>
        <w:t>Zápis z jednání bytové komise</w:t>
      </w:r>
    </w:p>
    <w:p>
      <w:pPr>
        <w:pStyle w:val="Normal"/>
        <w:ind w:left="7090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bytové komise ze dne 22.6.2011 ve znění dle písemné přílohy.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17</w:t>
        <w:tab/>
        <w:t xml:space="preserve">Uzavření nájemní smlouvy k obecnímu bytu </w:t>
      </w:r>
    </w:p>
    <w:p>
      <w:pPr>
        <w:pStyle w:val="Normal"/>
        <w:spacing w:before="120" w:after="0"/>
        <w:ind w:left="709" w:firstLine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spacing w:before="12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ené pořadí uchazečů o byt dle zápisu z jednání bytové komise ze dne 22.6.2011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nájmu k bytu č. 7/802 v bytovém domě č.p. 802 na ul. Hornická v Albrechticích s účinností od 1. dne následujícího měsíce po předání bytu předchozím nájemcem s uchazečem:</w:t>
      </w:r>
    </w:p>
    <w:p>
      <w:pPr>
        <w:pStyle w:val="Normal"/>
        <w:spacing w:before="120" w:after="0"/>
        <w:ind w:left="2379" w:firstLine="567"/>
        <w:jc w:val="both"/>
        <w:rPr>
          <w:sz w:val="24"/>
          <w:szCs w:val="24"/>
        </w:rPr>
      </w:pPr>
      <w:r>
        <w:rPr>
          <w:sz w:val="24"/>
          <w:szCs w:val="24"/>
        </w:rPr>
        <w:t>Gomolová Monika bytem Hornická 666, 735 43 Albrechtic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odmítnutí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zvat </w:t>
      </w:r>
    </w:p>
    <w:p>
      <w:pPr>
        <w:pStyle w:val="Normal"/>
        <w:spacing w:before="12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další uchazeče o byt v pořadí:</w:t>
      </w:r>
    </w:p>
    <w:p>
      <w:pPr>
        <w:pStyle w:val="Normal"/>
        <w:numPr>
          <w:ilvl w:val="3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vořáková Dagmar bytem Hornická 649, 735 43 Albrechtice</w:t>
      </w:r>
    </w:p>
    <w:p>
      <w:pPr>
        <w:pStyle w:val="Normal"/>
        <w:numPr>
          <w:ilvl w:val="3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teglik Jan  bytem Obecní 186, 735 43 Albrechtice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nájemní smlouvy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7</w:t>
        <w:tab/>
        <w:t>Stanovisko vlastní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ve věci žádosti stavebníka Mgr. Radky Veselé a Ing. Pavla Veselého, oba bytem              tř. Těreškovové 2261,  734 01 Karviná Mizerov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souhlasit s připojením nemovitosti pozemku p.č. 1169/9 k místní komunikaci ul. Na Zámostí, pozemek p.č. 2414, obojí                           v k.ú. Albrechtice  u Českého Těšín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souhlasit s připojením plynové a vodovodní přípojky ke stavbě rodinného domu na pozemku p.č. 1169/9 v k.ú. Albrechtice                           u Českého Těšína k hlavním řadům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ouhlasit s umístěním plynové a vodovodní přípojky do pozemku místní komunikace ul. Na Zámostí, pozemek p.č. 2414                          v k.ú. Albrechtice  u Českého Těšín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zavřít Dohodu o užívání pozemku mezi stavebníkem Mgr. Radkou Veselou a Ing. Pavlem Veselým, oba bytem Těreškovové 2261,                        734 01 Karviná Mizerov, zastoupeni společností Inženýrské                       a pozemní stavby s.r.o. se sídlem Na obvodu 1098/41, 703 00 Ostrava Vítkovice, a Obcí Albrechtice ve znění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ve věci žádosti stavebníka Markéty Hrbáčové a Kamila Hrbáče, oba bytem                       U Lesa 277/4, 736 01 Havířov:</w:t>
      </w:r>
    </w:p>
    <w:p>
      <w:pPr>
        <w:pStyle w:val="Normal"/>
        <w:numPr>
          <w:ilvl w:val="0"/>
          <w:numId w:val="8"/>
        </w:numPr>
        <w:ind w:left="2835" w:hanging="425"/>
        <w:jc w:val="both"/>
        <w:rPr/>
      </w:pPr>
      <w:r>
        <w:rPr>
          <w:sz w:val="24"/>
        </w:rPr>
        <w:t>souhlasit s připojením nemovitosti pozemku p.č. 1382/4 k místní komunikaci ul. Bělehradská, pozemek p.č. 2424, obojí                                v k.ú. Albrechtice u Českého Těšína</w:t>
      </w:r>
    </w:p>
    <w:p>
      <w:pPr>
        <w:pStyle w:val="Normal"/>
        <w:numPr>
          <w:ilvl w:val="0"/>
          <w:numId w:val="8"/>
        </w:numPr>
        <w:ind w:left="2835" w:hanging="425"/>
        <w:jc w:val="both"/>
        <w:rPr>
          <w:sz w:val="24"/>
        </w:rPr>
      </w:pPr>
      <w:r>
        <w:rPr>
          <w:sz w:val="24"/>
        </w:rPr>
        <w:t>souhlasit s připojením plynové a přípojky NN ke stavbě rodinného domu na pozemku p.č. 1382/4 v k.ú. Albrechtice u Českého Těšína k hlavním řadům</w:t>
      </w:r>
    </w:p>
    <w:p>
      <w:pPr>
        <w:pStyle w:val="Normal"/>
        <w:numPr>
          <w:ilvl w:val="0"/>
          <w:numId w:val="8"/>
        </w:numPr>
        <w:ind w:left="2835" w:hanging="425"/>
        <w:jc w:val="both"/>
        <w:rPr>
          <w:sz w:val="24"/>
        </w:rPr>
      </w:pPr>
      <w:r>
        <w:rPr>
          <w:sz w:val="24"/>
        </w:rPr>
        <w:t>souhlasit s umístěním plynové přípojky a přípojky NN do pozemku místní komunikace ul. Bělehradská, pozemek p.č. 2424                           v k.ú. Albrechtice   u Českého Těšína</w:t>
      </w:r>
    </w:p>
    <w:p>
      <w:pPr>
        <w:pStyle w:val="Normal"/>
        <w:numPr>
          <w:ilvl w:val="0"/>
          <w:numId w:val="8"/>
        </w:numPr>
        <w:ind w:left="2835" w:hanging="425"/>
        <w:jc w:val="both"/>
        <w:rPr>
          <w:sz w:val="24"/>
        </w:rPr>
      </w:pPr>
      <w:r>
        <w:rPr>
          <w:sz w:val="24"/>
        </w:rPr>
        <w:t>uzavřít Dohodu o užívání pozemku mezi stavebníkem Markétou Hrbáčovou a Kamilem Hrbáčem, oba bytem U Lesa 277/4,                              736 01 Havířov, a Obcí Albrechtice ve znění dle písemné příloh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ve věci žádosti stavebníka Ing. Pavla a Ing. Marcely Zajíčkových, oba bytem Středová 460, 735 43 Albrechtice:</w:t>
      </w:r>
    </w:p>
    <w:p>
      <w:pPr>
        <w:pStyle w:val="Normal"/>
        <w:numPr>
          <w:ilvl w:val="0"/>
          <w:numId w:val="12"/>
        </w:numPr>
        <w:ind w:left="2835" w:hanging="425"/>
        <w:jc w:val="both"/>
        <w:rPr/>
      </w:pPr>
      <w:r>
        <w:rPr>
          <w:sz w:val="24"/>
        </w:rPr>
        <w:t>souhlasit s připojením nemovitosti pozemku p.č. 1469/37 k místní komunikaci ul. Rekreační, pozemek p.č. 1470/2, obojí                                v k.ú. Albrechtice u Českého Těšína</w:t>
      </w:r>
    </w:p>
    <w:p>
      <w:pPr>
        <w:pStyle w:val="Normal"/>
        <w:numPr>
          <w:ilvl w:val="0"/>
          <w:numId w:val="12"/>
        </w:numPr>
        <w:ind w:left="2835" w:hanging="425"/>
        <w:jc w:val="both"/>
        <w:rPr/>
      </w:pPr>
      <w:r>
        <w:rPr>
          <w:sz w:val="24"/>
        </w:rPr>
        <w:t>uzavřít Dohodu o užívání pozemku mezi stavebníkem Ing. Pavlem Zajíčkem a Ing. Marcelou Zajíčkovou, oba bytem Středová 460,                             735 43 Albrechtice, a Obcí Albrechtice ve znění dle písemné přílohy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ve věci s umístěním stavby přípojky NN určenou pro čerpací stanici „Albrechtice, Bažantnice“ žadatele ČEZ Distribuce a.s.“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souhlasit s umístěním přípojky NN ke stavbě „Albrechtice, Bažantnice“ do pozemku místní komunikace ul. Písečná, pozemek p.č. 2425/1 v k.ú. Albrechtice u Českého Těšín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uzavřít Dohodu o užívání pozemku mezi stavebníkem ČEZ Distribuce, a.s. se sídlem Teplická 874/8, 405 02                                  Děčín IV – Podmokly, IČ: 24729035, zastoupenou společností NOVPRO FM, s.r.o. se sídlem Sadová 609, 738 01 Frýdek Místek, IČ: 28633504, a Obcí Albrechtice ve znění dle písemné přílohy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jc w:val="both"/>
        <w:rPr>
          <w:sz w:val="24"/>
        </w:rPr>
      </w:pPr>
      <w:r>
        <w:rPr>
          <w:sz w:val="24"/>
        </w:rPr>
        <w:t xml:space="preserve">starostu podpisem dohod o užívání pozemku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17</w:t>
        <w:tab/>
        <w:t>Věcné břemeno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ve věci stavby přípojky NN ke stavbě rodinného domu na pozemku p.č. 551/3                  v k.ú. Albrechtice u Českého Těšína stavebníka Ondřeje Hanzela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nanční náhradu za zřízení věcného břemene ve výši 10.000,-Kč (bez DPH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uzavří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 budoucí smlouvě o úplatném zřízení věcného břemene a právu provést stavbu IP-12-8010895/VB/3 mezi společností ČEZ Distribuce, a.s. se sídlem Teplická 874/8, 405 02 Děčín IV-Podmokly, IČ: 24729035, a Obcí Albrechtice ve znění dle písemné přílohy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pověř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17</w:t>
        <w:tab/>
        <w:t>Žádost o snížení nájmu v sále Dělnického domu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vzít na vědomí </w:t>
      </w:r>
    </w:p>
    <w:p>
      <w:pPr>
        <w:pStyle w:val="Normal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 xml:space="preserve">žádost Křesťanského společenství o.s. , místní skupina Albrechtice se sídlem Třanovského 750, 735 43 Albrechtice, o snížení nájmu v sále Dělnického domu v Albrechticích k uspořádání kulturně, sportovně – náboženské akce „OKO“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souhlas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 pronájmem sálu v termínu 16.6.2011 – 19.6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tanov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jem ve výši 100,-Kč/1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5" w:firstLine="34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6.2011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7</w:t>
        <w:tab/>
        <w:t>Albrechtické vinobraní - vstupenka</w:t>
      </w:r>
    </w:p>
    <w:p>
      <w:pPr>
        <w:pStyle w:val="Normal"/>
        <w:ind w:firstLine="50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schválit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xt vstupenky na kulturní akci nazvanou Albrechtické vinobraní, která se bude konat </w:t>
      </w:r>
    </w:p>
    <w:p>
      <w:pPr>
        <w:pStyle w:val="Normal"/>
        <w:tabs>
          <w:tab w:val="clear" w:pos="709"/>
          <w:tab w:val="left" w:pos="-2835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0.2011 v sále Dělnického domu, ve znění dle písemné přílohy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stanovit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cenu vstupenky ve výši 250,-Kč</w:t>
      </w:r>
    </w:p>
    <w:p>
      <w:pPr>
        <w:pStyle w:val="Normal"/>
        <w:ind w:firstLine="5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  <w:u w:val="single"/>
        </w:rPr>
        <w:t>11/17</w:t>
        <w:tab/>
        <w:t>Zápis z jednání komise SPOZ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POZ ze dne 21.6.2011 ve znění dle písemné přílohy.</w:t>
      </w:r>
    </w:p>
    <w:p>
      <w:pPr>
        <w:pStyle w:val="Normal"/>
        <w:spacing w:before="12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ind w:left="705" w:hanging="705"/>
        <w:rPr/>
      </w:pPr>
      <w:r>
        <w:rPr>
          <w:sz w:val="24"/>
          <w:szCs w:val="24"/>
          <w:u w:val="single"/>
        </w:rPr>
        <w:t>12/17</w:t>
        <w:tab/>
        <w:t>Ocenění věcného břemene – Smlouva o budoucí smlouvě o zřízení věcného břemene č.j. S 12820/2011-PRÁV</w:t>
      </w:r>
    </w:p>
    <w:p>
      <w:pPr>
        <w:pStyle w:val="Normal"/>
        <w:tabs>
          <w:tab w:val="left" w:pos="709" w:leader="none"/>
        </w:tabs>
        <w:ind w:left="113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 zruš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 usnesení Rady obce Albrechtice č. 10 bod 05/10 v celém rozsahu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nově předložený návrh znění Smlouvy o budoucí smlouvě o zřízení věcného břemene č.j. S 12820/2011-PRÁ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ouhlas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návrhem úhrady věcného břemene ve výši 10.000,-Kč  (bez DPH), kterou je povinna Obec Albrechtice uhradit protistraně jako budoucí oprávněná stra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dopln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znění návrhu smlouvy takto:</w:t>
      </w:r>
    </w:p>
    <w:p>
      <w:pPr>
        <w:pStyle w:val="Normal"/>
        <w:ind w:left="2410" w:hanging="283"/>
        <w:jc w:val="both"/>
        <w:rPr/>
      </w:pPr>
      <w:r>
        <w:rPr>
          <w:sz w:val="24"/>
          <w:szCs w:val="24"/>
        </w:rPr>
        <w:t xml:space="preserve">- v čl. </w:t>
      </w:r>
      <w:r>
        <w:rPr>
          <w:bCs/>
          <w:iCs/>
          <w:sz w:val="24"/>
          <w:szCs w:val="24"/>
        </w:rPr>
        <w:t xml:space="preserve">.VII. „Závěrečná ustanovení“ </w:t>
      </w:r>
      <w:r>
        <w:rPr>
          <w:b/>
          <w:bCs/>
          <w:iCs/>
          <w:sz w:val="24"/>
          <w:szCs w:val="24"/>
        </w:rPr>
        <w:t>doplnit</w:t>
      </w:r>
      <w:r>
        <w:rPr>
          <w:bCs/>
          <w:iCs/>
          <w:sz w:val="24"/>
          <w:szCs w:val="24"/>
        </w:rPr>
        <w:t xml:space="preserve"> znění doložky platnosti právního úkonu podle z. č. 128/2000 Sb., o obcích, v platném znění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) uzavří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49" w:hanging="0"/>
        <w:jc w:val="both"/>
        <w:rPr/>
      </w:pPr>
      <w:r>
        <w:rPr>
          <w:sz w:val="24"/>
          <w:szCs w:val="24"/>
        </w:rPr>
        <w:t>Smlouvu o budoucí smlouvě o zřízení věcného břemene čj. S 12820/2011-PRÁV           pro nemovitost p. č. 2400/3 mezi Obcí Albrechtice a Správou železniční dopravní cesty, s. o., se sídlem Dlážděná 1003/7, 110 00 Praha 1, IČ: 70994234, ve věci stavby „Albrechtice – likvidace štěrbinové nádrže Nový Svět“ v doplněném zn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f) pověři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starostu podpisem smlouvy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17</w:t>
        <w:tab/>
        <w:t xml:space="preserve">Platový výměr ředitelům škol (příspěvkových organizací)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5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1)  stanovit: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8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řediteli Základní školy a Mateřské školy Albrechtice se sídlem Školní 20, Albrechtice, Mgr. Zdenku Feberovi plat platovým výměrem dle písemné přílohy s účinností od 1.7.2011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283"/>
        <w:jc w:val="both"/>
        <w:rPr/>
      </w:pPr>
      <w:r>
        <w:rPr>
          <w:rFonts w:cs="Times New Roman" w:ascii="Times New Roman" w:hAnsi="Times New Roman"/>
          <w:lang w:val="cs-CZ" w:eastAsia="cs-CZ"/>
        </w:rPr>
        <w:t>ředitelce Základní školy a mateřské školy Albrechtice se sídlem Školní 11, Albrechtice, Mgr. Jolantě Kožusznikové plat platovým výměrem dle písemné přílohy s účinností od 1.7.2011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ab/>
        <w:t xml:space="preserve">2)  stanov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odměnu řediteli Základní školy a Mateřské školy Albrechtice  se sídlem Školní 20, Albrechtice, Mgr. Zdenku Feberovi ve výši dle písemné přílohy 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17</w:t>
        <w:tab/>
        <w:t>Rozúčtování nákladů na odběr pitné vody mezi občany v místní části Klepo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</w:t>
      </w: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</w:t>
      </w: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   </w:t>
      </w:r>
      <w:r>
        <w:rPr>
          <w:rFonts w:cs="Times New Roman" w:ascii="Times New Roman" w:hAnsi="Times New Roman"/>
          <w:lang w:val="cs-CZ" w:eastAsia="cs-CZ"/>
        </w:rPr>
        <w:t>rozúčtování odběru pitné vody („vodného“) dle skutečně odebraného množství pitné vod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   </w:t>
      </w:r>
      <w:r>
        <w:rPr>
          <w:rFonts w:cs="Times New Roman" w:ascii="Times New Roman" w:hAnsi="Times New Roman"/>
          <w:lang w:val="cs-CZ" w:eastAsia="cs-CZ"/>
        </w:rPr>
        <w:t>naměřeného podružným vodoměrem navýšeného o 2,5% odchylky podružného měřič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1418" w:hanging="851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</w:t>
      </w:r>
      <w:r>
        <w:rPr>
          <w:rFonts w:cs="Times New Roman" w:ascii="Times New Roman" w:hAnsi="Times New Roman"/>
          <w:lang w:val="cs-CZ" w:eastAsia="cs-CZ"/>
        </w:rPr>
        <w:t>s účinností od 2. čtvrtletí 2011, zbývající rozdíl bude vyúčtován na vrub Obce Albrechtice.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5/17</w:t>
        <w:tab/>
        <w:t>Štít Albrechtic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pracovní cestou starosty do Města Albrechtic na setkání starostů u příležitosti konání sportovní akce „Štít Albrechtic“ ve dnech 24.6. a 25.6.2011.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23.6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 xml:space="preserve">       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3.6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86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5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2:00Z</dcterms:created>
  <dc:creator>u§ivatel</dc:creator>
  <dc:description/>
  <cp:keywords/>
  <dc:language>en-US</dc:language>
  <cp:lastModifiedBy>pc1</cp:lastModifiedBy>
  <cp:lastPrinted>2011-06-30T08:52:00Z</cp:lastPrinted>
  <dcterms:modified xsi:type="dcterms:W3CDTF">2011-07-19T10:41:00Z</dcterms:modified>
  <cp:revision>3</cp:revision>
  <dc:subject/>
  <dc:title>Předsedající:</dc:title>
</cp:coreProperties>
</file>